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gi język romański I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cond Romance language II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Ewelina Pytel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m kursu jest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Kształcenie i rozwijanie podstawowych kompetencji językowych: czytania, pisania, rozumie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stów słuchanych i mówienia, w celu samodzielnego formułowania prostych i popraw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wiedzi przy nawiązywaniu kontaktów, a także radzenia sobie w standardowych sytuacja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ycia codzienneg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Kształcenie umiejętności ustnego i pisemnego wypowiadania się w języku włoskim w codzien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unikacji, w sytuacjach rutynow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Dostarczenie wiedzy na temat kultury Wło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--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włoski na poziomie A1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drugiego języka romańskiego I i II - Język włosk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MS Mincho" w:cs="Arial" w:ascii="Arial" w:hAnsi="Arial"/>
                <w:sz w:val="21"/>
                <w:szCs w:val="21"/>
              </w:rPr>
              <w:t>W09: Ma świadomość kompleksowej natury języka włoskiego, jego zróżnicowania geograficznego i stylistycznego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0: Zna drugi język obcy na poziomie co najmniej B1, zgodne z wymaganiami określonymi przez Europejski System Opisu Kształcenia Językowego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: rozumie potrzebę uczenia się języków obc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/>
        <w:t>Opis metod prowadzenia zajęć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jaśnianie i ćwiczenia praktyczne; dyskusja.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 (kolokwia)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9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0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unki zaliczenia: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obecność na zajęciach (dopuszczalne dwie nieobecności w semestrze, przy czym ponad 30% absencji, zgodnie z Regulaminem Studiów, skutkuje możliwością skreślenia z listy studentów)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egzamin pisemny zaliczony na min. 60% pkt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- egzamin obejmuje również umiejętności nabyte podczas kursów Drugi język romański I i I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gadnienia gramatyczne: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rundium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yb warunkowy (condizionale)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yb rozkazujący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imki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imki: osobowe, zwrotne, dopełnienia, względne (cui, che), ci, ne, questo/quello,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Stopniowanie przymiotników;</w:t>
            </w:r>
          </w:p>
          <w:p>
            <w:pPr>
              <w:pStyle w:val="BalloonText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alloonText"/>
              <w:ind w:left="7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bszary tematyczne: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m, mieszkanie, wynajem, pomieszczenia. 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jedzenie, gotowanie, restauracja.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zdrowie, samopoczucie, apteka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gląd, ciało.</w:t>
            </w:r>
          </w:p>
          <w:p>
            <w:pPr>
              <w:pStyle w:val="BalloonText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alloonText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tunki tekstów: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mowa (w tym telefoniczna).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Opis osoby / miejsca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ówienie w restauracji/barze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głoszenie wynajmu mieszkania. 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ada zdrowotn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  <w:highlight w:val="yellow"/>
        </w:rPr>
      </w:pPr>
      <w:r>
        <w:rPr>
          <w:rFonts w:cs="Arial" w:ascii="Arial" w:hAnsi="Arial"/>
          <w:sz w:val="22"/>
          <w:szCs w:val="16"/>
          <w:highlight w:val="yellow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Danila Piotti, Giulia De Savorgnani, </w:t>
            </w:r>
            <w:r>
              <w:rPr>
                <w:rFonts w:cs="Arial" w:ascii="Arial" w:hAnsi="Arial"/>
                <w:i/>
                <w:sz w:val="22"/>
                <w:szCs w:val="22"/>
                <w:lang w:val="it-IT"/>
              </w:rPr>
              <w:t>Universitalia. Corso di italiano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, Firenze 2007.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it-IT"/>
        </w:rPr>
      </w:pPr>
      <w:r>
        <w:rPr>
          <w:rFonts w:cs="Arial" w:ascii="Arial" w:hAnsi="Arial"/>
          <w:sz w:val="22"/>
          <w:szCs w:val="16"/>
          <w:lang w:val="it-IT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ena Carrara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Universitalia. </w:t>
            </w: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Corso di italiano. Eserciziario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, Firenze 2007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Loredana Chiappini, Nuccia De Filippo, </w:t>
            </w: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Un giorno in Italia 1. Corso di italiano per stranieri,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Roma 200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anisław Widłak, </w:t>
            </w:r>
            <w:r>
              <w:rPr>
                <w:rFonts w:cs="Arial" w:ascii="Arial" w:hAnsi="Arial"/>
                <w:i/>
                <w:sz w:val="20"/>
                <w:szCs w:val="20"/>
              </w:rPr>
              <w:t>Gramatyka języka włoskiego</w:t>
            </w:r>
            <w:r>
              <w:rPr>
                <w:rFonts w:cs="Arial" w:ascii="Arial" w:hAnsi="Arial"/>
                <w:sz w:val="20"/>
                <w:szCs w:val="20"/>
              </w:rPr>
              <w:t>, Warszawa 2002.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/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Ćwiczenia w ramach przygotowania do zajęć / zadań domowych 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 lub 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9:09:00Z</dcterms:created>
  <dc:creator>Wiesław</dc:creator>
  <dc:description/>
  <cp:keywords/>
  <dc:language>en-US</dc:language>
  <cp:lastModifiedBy>Katarzyna Gabrysiak</cp:lastModifiedBy>
  <dcterms:modified xsi:type="dcterms:W3CDTF">2019-09-30T15:10:00Z</dcterms:modified>
  <cp:revision>4</cp:revision>
  <dc:subject/>
  <dc:title>KARTA KURSU</dc:title>
</cp:coreProperties>
</file>